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ort and sweet qui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Name the 8 features of all living thing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efine Biology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is another word for grow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is another word for Developmen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Give an example of a “stimulus” AND an appropriate reaction to the stimulu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54:00Z</dcterms:created>
  <dc:creator>NPSD</dc:creator>
  <dc:description/>
  <cp:keywords/>
  <dc:language>en-US</dc:language>
  <cp:lastModifiedBy>NPSD</cp:lastModifiedBy>
  <dcterms:modified xsi:type="dcterms:W3CDTF">2009-09-16T18:22:00Z</dcterms:modified>
  <cp:revision>3</cp:revision>
  <dc:subject/>
  <dc:title>Short and sweet quiz</dc:title>
</cp:coreProperties>
</file>